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i/>
          <w:i/>
          <w:sz w:val="22"/>
          <w:szCs w:val="22"/>
        </w:rPr>
      </w:pPr>
      <w:r>
        <w:rPr>
          <w:rFonts w:cs="Times New Roman" w:ascii="Times New Roman" w:hAnsi="Times New Roman"/>
          <w:i/>
          <w:sz w:val="22"/>
          <w:szCs w:val="22"/>
        </w:rPr>
        <w:t>Чернобыль… Одного хватает слова –</w:t>
        <w:br/>
        <w:t>И сердце, как болезненный комок,</w:t>
        <w:br/>
        <w:t>Сожмется, ожидая вести новой,</w:t>
        <w:br/>
        <w:t>И горькой пылью пахнет ветерок.</w:t>
        <w:br/>
      </w:r>
    </w:p>
    <w:p>
      <w:pPr>
        <w:pStyle w:val="Normal"/>
        <w:ind w:firstLine="567"/>
        <w:jc w:val="right"/>
        <w:rPr>
          <w:rFonts w:ascii="Times New Roman" w:hAnsi="Times New Roman" w:cs="Times New Roman"/>
          <w:i/>
          <w:i/>
          <w:sz w:val="22"/>
          <w:szCs w:val="22"/>
        </w:rPr>
      </w:pPr>
      <w:r>
        <w:rPr>
          <w:rFonts w:cs="Times New Roman" w:ascii="Times New Roman" w:hAnsi="Times New Roman"/>
          <w:i/>
          <w:sz w:val="22"/>
          <w:szCs w:val="22"/>
        </w:rPr>
        <w:t>И не со звезд небесных боль упала,</w:t>
        <w:br/>
        <w:t>И не на твердь бесчувственных камней –</w:t>
        <w:br/>
        <w:t>А в грудь земли проникла злым запалом,</w:t>
        <w:br/>
        <w:t>И вероломно поселилось в ней.</w:t>
        <w:br/>
      </w:r>
    </w:p>
    <w:p>
      <w:pPr>
        <w:pStyle w:val="Normal"/>
        <w:ind w:firstLine="567"/>
        <w:jc w:val="right"/>
        <w:rPr/>
      </w:pPr>
      <w:r>
        <w:rPr>
          <w:rFonts w:cs="Times New Roman" w:ascii="Times New Roman" w:hAnsi="Times New Roman"/>
          <w:i/>
          <w:sz w:val="22"/>
          <w:szCs w:val="22"/>
        </w:rPr>
        <w:t>И душами людскими овладела</w:t>
        <w:br/>
        <w:t>Весенней ночью взорванной, когда</w:t>
        <w:br/>
        <w:t>Узнали мы, не знавшие предела,</w:t>
        <w:br/>
        <w:t>Что нам грозит всеобщая беда</w:t>
      </w:r>
    </w:p>
    <w:p>
      <w:pPr>
        <w:pStyle w:val="Normal"/>
        <w:ind w:firstLine="567"/>
        <w:jc w:val="right"/>
        <w:rPr>
          <w:rFonts w:ascii="Times New Roman" w:hAnsi="Times New Roman" w:cs="Times New Roman"/>
          <w:i/>
          <w:i/>
          <w:sz w:val="22"/>
          <w:szCs w:val="22"/>
        </w:rPr>
      </w:pPr>
      <w:r>
        <w:rPr>
          <w:rFonts w:cs="Times New Roman" w:ascii="Times New Roman" w:hAnsi="Times New Roman"/>
          <w:i/>
          <w:sz w:val="24"/>
          <w:szCs w:val="24"/>
        </w:rPr>
        <w:t>Иван Калинкин, очевидец аварии в Чернобыле</w:t>
      </w:r>
    </w:p>
    <w:p>
      <w:pPr>
        <w:pStyle w:val="Normal"/>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аждый год в апреле во всем мире отмечается печальная дата - годовщина аварии на Чернобыльской атомной электростанции. В преддверии годовщины Чернобыльской аварии вашему вниманию предоставляется проект «Экология Чернобыля». Считаю необходимым уделить внимание этой теме и способствовать развитию интереса учащихся к этому событию. </w:t>
      </w:r>
    </w:p>
    <w:p>
      <w:pPr>
        <w:pStyle w:val="Normal"/>
        <w:ind w:firstLine="567"/>
        <w:jc w:val="right"/>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360"/>
        <w:jc w:val="center"/>
        <w:rPr/>
      </w:pPr>
      <w:r>
        <w:rPr>
          <w:rFonts w:cs="Times New Roman" w:ascii="Times New Roman" w:hAnsi="Times New Roman"/>
          <w:b/>
          <w:sz w:val="24"/>
          <w:szCs w:val="24"/>
        </w:rPr>
        <w:t>Авар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ночь с 25-го на 26 апреля 1986 года на Чернобыльской атомной электростанции произошла одна из крупнейших в мире промышленных аварий. Ядерный реактор четвертого энергоблока атомной станции вышел из-под контроля, взорвался и загорелся. Пожарные бригады из города Припять, смогли не допустить распространение огня на другие энергоблоки, но им не удалось предотвратить выброс радиоактивных веществ из разрушенного реактора. Подвиг пожарных, вертолетчиков и тысяч других людей был на виду, которые ценой жизни боролись с последствиями страшной аварии. Около 600 тысяч человек подверглись большим дозам облучения, они болели и умирали. Страшный графитовый пожар продолжался почти 10 дней, в результате которого огромное количество смертоносных радиоактивных веществ, находившихся в реакторе, попало в окружающую среду. Спустя только 2 месяца стало возможным сооружение специального бетонного укрытия-саркофага, которое накрыло аварийный реактор и значительно уменьшило утечку радиоактивных веществ. </w:t>
      </w:r>
    </w:p>
    <w:p>
      <w:pPr>
        <w:pStyle w:val="Normal"/>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Экология Чернобыл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пасность Чернобыльского выброса состоит в том, что в его составе присутствовали радиоактивные опасные элементы, вызывающие облучение (йод, стронций, цезий), и сверхдолгоживущие элементы (уран, плутоний), которые будут представлять опасность в течение десятков тысяч лет. Полностью безопасным, например, плутоний станет только через 240 тысяч лет. Человеку не дано представить такие промежутки времени. Трудно вообразить, что 10 тысяч поколений землян будут чувствовать на себе губительное дыхание Чернобыля. В настоящее время более 60% от первоначального количества радиоактивных элементов находятся в окружающей среде, переносятся потоками воздуха и воды и представляют опасность для здоровья жителей Земл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ервоначально зона эвакуации населения была в виде круга радиусом 30 километров от места аварии – «зона отчуждения», в пределах которой были даже экологически чистые участки, а большие территории за ее пределами сильно загрязнены.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рода очень сильно пострадала от ядерной катастрофы, радиационному заражению подверглись все представители флоры и фауны.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аварии 26% лесов Белоруссии и большая часть лугов в поймах рек Припять, Днепр, Сож относятся к зоне радиоактивного загрязнения. Вместо лесных сообществ произрастает разнотравье случайной растительности. Вода – заражена, большинство организмов, населяющих водные объекты, погибли, выжили лишь несколько видов простейших. Радиоактивные частицы и сейчас остаются на дне водоемов бассейна р. Припяти. Здесь запрещен сбор грибов и ягод, а также рыбалка и охота. Зона отчуждения заселена сейчас оленями, лосями, кабанами, волками, а также птицами, занесенными в Красную книгу, в частности, дикой совой и черной цаплей. Видовое богатство представителей фауны в зоне отчуждения уменьшается с увеличением уровня радиаци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результате аварии на ЧАЭС больше всего подверглись влиянию радиации территории Белоруссии, Украины и России. Радиационное загрязнение обнаружено на территориях 19 субъектов Российской Федерации. За  пределами России ухудшение экологической обстановки, повышение уровня радиации были зарегистрированы в большинстве стран Европы, США, Великобритании, Китае, в Южном полушарии – на островах Индийского и Тихого океанов. Радиационному загрязнению подверглись площади не менее 45 000 км</w:t>
      </w:r>
      <w:r>
        <w:rPr>
          <w:rFonts w:cs="Times New Roman" w:ascii="Times New Roman" w:hAnsi="Times New Roman"/>
          <w:sz w:val="18"/>
          <w:szCs w:val="18"/>
        </w:rPr>
        <w:t>2</w:t>
      </w:r>
      <w:r>
        <w:rPr>
          <w:rFonts w:cs="Times New Roman" w:ascii="Times New Roman" w:hAnsi="Times New Roman"/>
          <w:sz w:val="24"/>
          <w:szCs w:val="24"/>
        </w:rPr>
        <w:t xml:space="preserve">. </w:t>
      </w:r>
    </w:p>
    <w:p>
      <w:pPr>
        <w:pStyle w:val="Normal"/>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Последствия аварии в Чернобыле</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т Чернобыля пострадал весь мир. Многие поколения в будущем будут вынуждены бороться с последствиями этой аварии. К сожалению, от повторения Чернобыльской катастрофы не застрахован никто, ведь 100% безопасных атомных реакторов нигде в мире еще не придумано. Авария на Чернобыльской атомной электростанции вызвала глобальный кризис атомной энергетики, сотни проектов строительства новых атомных электростанций по всему миру были свернуты. </w:t>
      </w:r>
    </w:p>
    <w:p>
      <w:pPr>
        <w:pStyle w:val="Normal"/>
        <w:spacing w:lineRule="auto" w:line="360"/>
        <w:ind w:firstLine="567"/>
        <w:jc w:val="center"/>
        <w:rPr>
          <w:rFonts w:ascii="Times New Roman" w:hAnsi="Times New Roman" w:cs="Times New Roman"/>
          <w:sz w:val="24"/>
          <w:szCs w:val="24"/>
        </w:rPr>
      </w:pPr>
      <w:r>
        <w:rPr>
          <w:rFonts w:cs="Times New Roman" w:ascii="Times New Roman" w:hAnsi="Times New Roman"/>
          <w:b/>
          <w:sz w:val="24"/>
          <w:szCs w:val="24"/>
        </w:rPr>
        <w:t>Чернобыльская АЭС сейчас</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ейчас реакторы АЭС заглушены, но все еще излучают в атмосферу огромное количество радиоактивных веществ. Строительство нового защитного саркофага на Чернобыльской АЭС завершится в этом году. Он рассчитан на 100 лет. В будущем каждые сто лет «наследникам Чернобыля» придется возводить новые сооружения, чтобы минимизировать выход радиации в окружающую среду. Люди должны помнить о Чернобыле, знать об опасности радиации и делать все, чтобы подобные катастрофы никогда больше не повторялись. Главный урок трагедии в том, что нельзя полагаться на технику, сколь бы надежной она ни казалась. Слепая вера в безопасность «мирного атома» привела к катастрофе. </w:t>
      </w:r>
    </w:p>
    <w:p>
      <w:pPr>
        <w:pStyle w:val="Normal"/>
        <w:spacing w:lineRule="auto" w:line="360"/>
        <w:ind w:firstLine="567"/>
        <w:jc w:val="both"/>
        <w:rPr/>
      </w:pPr>
      <w:r>
        <w:rPr>
          <w:rFonts w:cs="Times New Roman" w:ascii="Times New Roman" w:hAnsi="Times New Roman"/>
          <w:sz w:val="24"/>
          <w:szCs w:val="24"/>
        </w:rPr>
        <w:t>Если бы не герои, отдавшие свои жизни для укрощения атомного монстра, последствия были бы намного страшнее. Почтим память погибших вовремя Чернобыльской радиационной катастрофе минутой молчания.</w:t>
      </w:r>
      <w:r>
        <w:rPr/>
        <w:t xml:space="preserve"> </w:t>
      </w:r>
    </w:p>
    <w:sectPr>
      <w:type w:val="nextPage"/>
      <w:pgSz w:w="11906" w:h="16838"/>
      <w:pgMar w:left="1134" w:right="56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0:10:00Z</dcterms:created>
  <dc:creator>Маюша</dc:creator>
  <dc:description/>
  <cp:keywords/>
  <dc:language>en-US</dc:language>
  <cp:lastModifiedBy>е</cp:lastModifiedBy>
  <cp:lastPrinted>2009-04-20T01:54:00Z</cp:lastPrinted>
  <dcterms:modified xsi:type="dcterms:W3CDTF">2010-01-21T21:21:00Z</dcterms:modified>
  <cp:revision>7</cp:revision>
  <dc:subject/>
  <dc:title/>
</cp:coreProperties>
</file>